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236ª REUNIÃO ORDINÁRIA - DATA 30.03.2017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Henrique de Campos Meirelle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ab/>
        <w:tab/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PS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P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eonardo de Melo Gadelha</w:t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</w:r>
      <w:r>
        <w:rPr>
          <w:b/>
          <w:bCs/>
        </w:rPr>
        <w:t>Robinson Flávio Dias Nemeth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Marcelo Abi-Ramia Caetano</w:t>
        <w:tab/>
        <w:tab/>
        <w:t>SPP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Engracia Viviane Rodrigues da Silva</w:t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ONSELHO NACIONAL DE PREVIDÊNCIA - CNP</w:t>
      </w:r>
    </w:p>
    <w:p>
      <w:pPr>
        <w:pStyle w:val="Heading"/>
        <w:rPr/>
      </w:pPr>
      <w:r>
        <w:rPr/>
        <w:t>236ª REUNIÃO ORDINÁRIA - DATA 30.03.2017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 xml:space="preserve">CONTAG 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Pascoal Carneiro</w:t>
        <w:tab/>
        <w:tab/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arissa Nascente Guimarães Leston</w:t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érgio Aureliano Machado da Silv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odrigo Hugueney do Amaral Mello</w:t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icardo de Saboya Rocha Miranda</w:t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09700" cy="8001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5" r="-2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02:00Z</dcterms:created>
  <dc:creator>Coordenação Geral de Modernização e I`</dc:creator>
  <dc:description/>
  <cp:keywords/>
  <dc:language>en-US</dc:language>
  <cp:lastModifiedBy>Silvana do Socorro Machado Rodrigues - MPS</cp:lastModifiedBy>
  <cp:lastPrinted>2015-08-19T19:50:00Z</cp:lastPrinted>
  <dcterms:modified xsi:type="dcterms:W3CDTF">2017-03-08T17:57:00Z</dcterms:modified>
  <cp:revision>6</cp:revision>
  <dc:subject/>
  <dc:title>MINISTÉRIO DA PREVIDÊNCIA E ASSISTÊNCIA SOCIAL</dc:title>
</cp:coreProperties>
</file>